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Medailon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gr. Jiří Pek (27 let), narozen 12.11.1986 v Plzni. Vyrůstal a trvale žije ve Vejprnicích.</w:t>
      </w:r>
    </w:p>
    <w:p>
      <w:pPr>
        <w:pStyle w:val="Normal"/>
        <w:rPr/>
      </w:pPr>
      <w:r>
        <w:rPr/>
        <w:t xml:space="preserve">Navštěvoval Obchodní akademii T.G.M., vystudoval filosofickou a právnickou fakultu na ZČU v Plzni. Jeden semestr studoval v Lublinu na Univerzitě Marie Curie Sklodowské a podílel se na realizaci rozvojového projektu v Maroku. </w:t>
        <w:br/>
        <w:t xml:space="preserve">Pracoval jako „rozhodce sporů“ v Českém telekomunikačním úřadě, kde aktivně poukazoval na klientelismus a korupci. Poté se věnoval v Blue Projects Agency, s.r.o. evropským dotacím, veřejným zakázkám a podpoře vzdělávání v technických oborech. </w:t>
      </w:r>
    </w:p>
    <w:p>
      <w:pPr>
        <w:pStyle w:val="Normal"/>
        <w:rPr/>
      </w:pPr>
      <w:r>
        <w:rPr/>
        <w:t>Rád cestuje a provozuje rozmanité sportovní aktivity. Nejblíže jsou mu idee „havlovské politiky“; rekonstrukce státu; otevřeně; pozitivní evoluce, zejména transparentnost a poctivost. Politické hnutí ANO přejímá část těch to myšlenek, proto se snaží o bližší spolupráci právě s ANO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edailonky jiných můžeou mi doporučit – bartovská kaloun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Udělat si youtube profile – jako to má pepča na quatsch </w:t>
      </w:r>
      <w:r>
        <w:rPr>
          <w:rFonts w:eastAsia="Wingdings" w:cs="Wingdings" w:ascii="Wingdings" w:hAnsi="Wingdings"/>
        </w:rPr>
        <w:t>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Napsat Babkovi jak mě tu ojebali na oblastním vedením s tím, že jsem se do nich opřel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792"/>
        </w:tabs>
        <w:ind w:left="792" w:hanging="432"/>
      </w:pPr>
    </w:lvl>
    <w:lvl w:ilvl="2">
      <w:start w:val="3"/>
      <w:pStyle w:val="Heading3"/>
      <w:numFmt w:val="decimal"/>
      <w:lvlText w:val="%1.%2.%3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320" w:hanging="144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andardnpsmoodstavce">
    <w:name w:val="Standardní písmo odstavce"/>
    <w:qFormat/>
    <w:rPr/>
  </w:style>
  <w:style w:type="character" w:styleId="Standardnpsmoodstavce1">
    <w:name w:val="Standardní písmo odstavce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Mangal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6T06:10:00Z</dcterms:created>
  <dc:creator>jirka</dc:creator>
  <dc:description/>
  <cp:keywords/>
  <dc:language>en-US</dc:language>
  <cp:lastModifiedBy>Tielkk</cp:lastModifiedBy>
  <dcterms:modified xsi:type="dcterms:W3CDTF">2014-06-11T13:25:00Z</dcterms:modified>
  <cp:revision>4</cp:revision>
  <dc:subject/>
  <dc:title/>
</cp:coreProperties>
</file>